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2695575" cy="1104900"/>
            <wp:effectExtent l="0" t="0" r="0" b="0"/>
            <wp:wrapTopAndBottom/>
            <wp:docPr id="1" name="s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5372100" cy="0"/>
                <wp:effectExtent l="0" t="12700" r="0" b="127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pt" to="422.95pt,108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Ｅａｓｙ－ＰＩＣ　ｆｏｒ　ｗｉｎｄｏｗｓ９５</w:t>
      </w:r>
    </w:p>
    <w:p>
      <w:pPr>
        <w:pStyle w:val="Normal"/>
        <w:jc w:val="center"/>
        <w:rPr/>
      </w:pPr>
      <w:r>
        <w:rPr/>
        <w:t>ドキュメント（</w:t>
      </w:r>
      <w:r>
        <w:rPr/>
        <w:t>1998/6/13 version 0.5 beta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12700" r="0" b="127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22.95pt,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概要</w:t>
      </w:r>
    </w:p>
    <w:p>
      <w:pPr>
        <w:pStyle w:val="Normal"/>
        <w:rPr/>
      </w:pPr>
      <w:r>
        <w:rPr/>
        <w:t>　</w:t>
      </w:r>
      <w:r>
        <w:rPr/>
        <w:t>Easy-PIC for windows95</w:t>
      </w:r>
      <w:r>
        <w:rPr/>
        <w:t>は、</w:t>
      </w:r>
      <w:r>
        <w:rPr/>
        <w:t>MicrochipTechnology</w:t>
      </w:r>
      <w:r>
        <w:rPr/>
        <w:t>社のワンチップマイコン、ＰＩＣシリーズ用のプログラマソフトです。現時点では、</w:t>
      </w:r>
      <w:r>
        <w:rPr/>
        <w:t>PIC16F84</w:t>
      </w:r>
      <w:r>
        <w:rPr/>
        <w:t>と、</w:t>
      </w:r>
      <w:r>
        <w:rPr/>
        <w:t>PIC16C711</w:t>
      </w:r>
      <w:r>
        <w:rPr/>
        <w:t>に対応しています。（</w:t>
      </w:r>
      <w:r>
        <w:rPr/>
        <w:t>PIC16C61,71,74A</w:t>
      </w:r>
      <w:r>
        <w:rPr/>
        <w:t>は未保証です。）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動作環境</w:t>
      </w:r>
    </w:p>
    <w:p>
      <w:pPr>
        <w:pStyle w:val="Normal"/>
        <w:ind w:firstLine="210"/>
        <w:rPr/>
      </w:pPr>
      <w:r>
        <w:rPr/>
        <w:t>OS</w:t>
      </w:r>
      <w:r>
        <w:rPr/>
        <w:t>は</w:t>
      </w:r>
      <w:r>
        <w:rPr/>
        <w:t>windows95</w:t>
      </w:r>
      <w:r>
        <w:rPr/>
        <w:t>対応で、</w:t>
      </w:r>
      <w:r>
        <w:rPr/>
        <w:t>windowsNT</w:t>
      </w:r>
      <w:r>
        <w:rPr/>
        <w:t>での実行はできません。ホストマシンは、</w:t>
      </w:r>
      <w:r>
        <w:rPr/>
        <w:t>AT</w:t>
      </w:r>
      <w:r>
        <w:rPr/>
        <w:t>互換機、</w:t>
      </w:r>
      <w:r>
        <w:rPr/>
        <w:t>PC-9801(21)</w:t>
      </w:r>
      <w:r>
        <w:rPr/>
        <w:t>シリーズ、および</w:t>
      </w:r>
      <w:r>
        <w:rPr/>
        <w:t>PC-98NX</w:t>
      </w:r>
      <w:r>
        <w:rPr/>
        <w:t>シリーズです。（</w:t>
      </w:r>
      <w:r>
        <w:rPr/>
        <w:t>version 0.5 beta</w:t>
      </w:r>
      <w:r>
        <w:rPr/>
        <w:t>では、</w:t>
      </w:r>
      <w:r>
        <w:rPr/>
        <w:t>PC-9801</w:t>
      </w:r>
      <w:r>
        <w:rPr/>
        <w:t>での動作を確認していません。）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プログラマ（ライタ）について</w:t>
      </w:r>
    </w:p>
    <w:p>
      <w:pPr>
        <w:pStyle w:val="Normal"/>
        <w:rPr/>
      </w:pPr>
      <w:r>
        <w:rPr/>
        <w:t>　プログラマ（以下、ライタ）は、</w:t>
      </w:r>
      <w:r>
        <w:rPr/>
        <w:t>MicrochipTechnology</w:t>
      </w:r>
      <w:r>
        <w:rPr/>
        <w:t>社のアプリケーションノート</w:t>
      </w:r>
    </w:p>
    <w:p>
      <w:pPr>
        <w:pStyle w:val="Normal"/>
        <w:rPr/>
      </w:pPr>
      <w:r>
        <w:rPr/>
        <w:t>（</w:t>
      </w:r>
      <w:r>
        <w:rPr/>
        <w:t>AN589</w:t>
      </w:r>
      <w:r>
        <w:rPr/>
        <w:t>）に準拠したもの、およびトランジスタ技術で紹介されていたパラレルポートタイプのライタに対応しています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ご注意</w:t>
      </w:r>
    </w:p>
    <w:p>
      <w:pPr>
        <w:pStyle w:val="Style12"/>
        <w:ind w:left="0" w:firstLine="225"/>
        <w:rPr/>
      </w:pPr>
      <w:r>
        <w:rPr/>
        <w:t>本プログラムは、</w:t>
      </w:r>
      <w:r>
        <w:rPr/>
        <w:t>I/O</w:t>
      </w:r>
      <w:r>
        <w:rPr/>
        <w:t>を直接制御します。そのため、インストールされているドライバや、機種によっては思わぬ障害を発生する恐れがあります。本プログラムの使用で発生した、いかなる損害についても、作者は一切の責任を負いません。</w:t>
      </w:r>
    </w:p>
    <w:p>
      <w:pPr>
        <w:pStyle w:val="Style12"/>
        <w:ind w:left="0" w:firstLine="225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インストール</w:t>
      </w:r>
    </w:p>
    <w:p>
      <w:pPr>
        <w:pStyle w:val="Normal"/>
        <w:rPr/>
      </w:pPr>
      <w:r>
        <w:rPr/>
        <w:t>　インストーラはありません。</w:t>
      </w:r>
      <w:r>
        <w:rPr/>
        <w:t>EPW.EXE</w:t>
      </w:r>
      <w:r>
        <w:rPr/>
        <w:t>が実行ファイルです。解凍されたファイル</w:t>
      </w:r>
    </w:p>
    <w:p>
      <w:pPr>
        <w:pStyle w:val="Normal"/>
        <w:rPr/>
      </w:pPr>
      <w:r>
        <w:rPr/>
        <w:t>（</w:t>
      </w:r>
      <w:r>
        <w:rPr/>
        <w:t>EPW.EXE, EPW.DEF, PICCTRL.DLL</w:t>
      </w:r>
      <w:r>
        <w:rPr/>
        <w:t>）を、適当なディレクトリに移してくださ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起動</w:t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85800</wp:posOffset>
            </wp:positionV>
            <wp:extent cx="3429000" cy="23863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起動の前に、プログラムライタを接続してください。接続に間違いがなかったら、　</w:t>
      </w:r>
      <w:r>
        <w:rPr/>
        <w:t>EPW.EXE</w:t>
      </w:r>
      <w:r>
        <w:rPr/>
        <w:t>をダブルクリックしてください。正常に起動すると、図</w:t>
      </w:r>
      <w:r>
        <w:rPr/>
        <w:t>1</w:t>
      </w:r>
      <w:r>
        <w:rPr/>
        <w:t>のようなウィンドウが表示されます。</w:t>
      </w:r>
    </w:p>
    <w:p>
      <w:pPr>
        <w:pStyle w:val="Normal"/>
        <w:ind w:firstLine="225"/>
        <w:jc w:val="center"/>
        <w:rPr>
          <w:u w:val="single"/>
        </w:rPr>
      </w:pPr>
      <w:r>
        <w:rPr>
          <w:u w:val="single"/>
        </w:rPr>
        <w:t>図</w:t>
      </w:r>
      <w:r>
        <w:rPr>
          <w:u w:val="single"/>
        </w:rPr>
        <w:t>1</w:t>
      </w:r>
      <w:r>
        <w:rPr>
          <w:u w:val="single"/>
        </w:rPr>
        <w:t>　メインウィンドウ</w:t>
      </w:r>
    </w:p>
    <w:p>
      <w:pPr>
        <w:pStyle w:val="Normal"/>
        <w:ind w:firstLine="225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25"/>
        <w:rPr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47520</wp:posOffset>
            </wp:positionH>
            <wp:positionV relativeFrom="paragraph">
              <wp:posOffset>1177290</wp:posOffset>
            </wp:positionV>
            <wp:extent cx="1905000" cy="22098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初めて使うときは、まずポートの設定を行います。メニューの「コントロール」から、オプションを選択します。オプションを選択すると、図２のようなダイアログが現れます。自分の使用している機種のポートと、ライタのタイプを指定し、「ＯＫ」ボタンを押してください。（設定はレジストリに記録されます。次回起動時からは設定は必要ありません。）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２　オプションダイアロ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ファイル名の指定</w:t>
      </w:r>
    </w:p>
    <w:p>
      <w:pPr>
        <w:pStyle w:val="Normal"/>
        <w:ind w:firstLine="225"/>
        <w:rPr/>
      </w:pPr>
      <w:r>
        <w:rPr/>
        <w:t>まず始めに、書き込みたいプログラムファイルを指定します。オブジェクトファイルボックス内にファイル名を直接書き込むか、右のボタン（</w:t>
      </w:r>
      <w:r>
        <w:rPr/>
        <w:t>...</w:t>
      </w:r>
      <w:r>
        <w:rPr/>
        <w:t>）を押し、ダイアログボックスからファイルを選択します。（図３）メニューの「ファイル」からも選択できます。サポートされるファイルフォーマットは、</w:t>
      </w:r>
      <w:r>
        <w:rPr/>
        <w:t>INHX8M</w:t>
      </w:r>
      <w:r>
        <w:rPr/>
        <w:t>と</w:t>
      </w:r>
      <w:r>
        <w:rPr/>
        <w:t>INHX16</w:t>
      </w:r>
      <w:r>
        <w:rPr/>
        <w:t>です。形式は、ファイルタイプボックスで選択してください。（ファイル名指定後でもＯＫです）</w:t>
      </w:r>
    </w:p>
    <w:p>
      <w:pPr>
        <w:pStyle w:val="Normal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667125" cy="198247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図３　ファイル選択ダイアロ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チップの選択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7425</wp:posOffset>
            </wp:positionH>
            <wp:positionV relativeFrom="paragraph">
              <wp:posOffset>532130</wp:posOffset>
            </wp:positionV>
            <wp:extent cx="3448050" cy="9334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次に、対象となるチップを選択します。ＰＩＣタイプボックスから、目的のチップを選択してください。（図４）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４　ＰＩＣタイプ設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コンフィグレーションの設定</w:t>
      </w:r>
    </w:p>
    <w:p>
      <w:pPr>
        <w:pStyle w:val="Normal"/>
        <w:ind w:firstLine="225"/>
        <w:jc w:val="center"/>
        <w:rPr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4275</wp:posOffset>
            </wp:positionH>
            <wp:positionV relativeFrom="paragraph">
              <wp:posOffset>989330</wp:posOffset>
            </wp:positionV>
            <wp:extent cx="2905125" cy="63817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クリスタルタイプ、コードプロテクション、リセット類の設定を行います。オシレータタイプ、コードプロテクションの各ボタン、およびパワーアップタイマ、ウォッチドッグタイマ、ブラウンアウトリセットのチェックボックスを、目的の状態にします。このときステータス欄には、フューズデータが表示されます。（図５）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５　フューズデータ表示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ＩＤフィールドの設定（オプション）</w:t>
      </w:r>
    </w:p>
    <w:p>
      <w:pPr>
        <w:pStyle w:val="Normal"/>
        <w:ind w:firstLine="225"/>
        <w:rPr/>
      </w:pPr>
      <w:r>
        <w:rPr/>
        <w:t>ＩＤフィールドには、バージョン情報やチェックサムなど、ユーザ独自の情報を記録することができます。使わないときは、空欄でかまいません。必要に応じて、４つのエリアに値を１６進で記述してください。（図６）無効な値を入力すると、図７（ａ，ｂ）のようなエラーを表示し、フォーカスを移動させません。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457200</wp:posOffset>
            </wp:positionV>
            <wp:extent cx="3419475" cy="4572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０～３ＦＦＦまで指定できますが、</w:t>
      </w:r>
      <w:r>
        <w:rPr/>
        <w:t>MicrochipTechnology</w:t>
      </w:r>
      <w:r>
        <w:rPr/>
        <w:t>社はプロテクトの関係上、下位４ビットのみの使用を推奨しています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６　ＩＤフィールド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28600</wp:posOffset>
            </wp:positionV>
            <wp:extent cx="2105025" cy="108585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2590800" cy="108585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　　</w:t>
      </w:r>
      <w:r>
        <w:rPr>
          <w:rFonts w:eastAsia="Arial"/>
        </w:rPr>
        <w:t xml:space="preserve"> </w:t>
      </w:r>
      <w:r>
        <w:rPr/>
        <w:t>　　</w:t>
      </w:r>
      <w:r>
        <w:rPr>
          <w:u w:val="single"/>
        </w:rPr>
        <w:t>図７（ａ）　値オーバー</w:t>
      </w:r>
      <w:r>
        <w:rPr/>
        <w:t>　　</w:t>
      </w:r>
      <w:r>
        <w:rPr>
          <w:rFonts w:eastAsia="Arial"/>
        </w:rPr>
        <w:t xml:space="preserve"> </w:t>
      </w:r>
      <w:r>
        <w:rPr/>
        <w:t>　　　</w:t>
      </w:r>
      <w:r>
        <w:rPr>
          <w:u w:val="single"/>
        </w:rPr>
        <w:t>図７（ｂ）　１６進以外の文字検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ブランクチェック</w:t>
      </w:r>
    </w:p>
    <w:p>
      <w:pPr>
        <w:pStyle w:val="Normal"/>
        <w:ind w:firstLine="225"/>
        <w:rPr/>
      </w:pPr>
      <w:r>
        <w:rPr/>
        <w:t>いよいよＰＩＣをコントロールします。ライタにチップをセットし、ライタの電源を入れてください。（ＥＥＰＲＯＭ消去、書き込みに関しても同様です）</w:t>
      </w:r>
    </w:p>
    <w:p>
      <w:pPr>
        <w:pStyle w:val="TextBodyIndent"/>
        <w:rPr/>
      </w:pPr>
      <w:r>
        <w:rPr/>
        <w:t>ブランクチェックボタンを押すと、プランクチェックを開始します。メニューの「コントロール」から、「ブランクチェック」を選択しても同じです。正常終了すれば、メッセージが表示されます。（図８ａ）また、データが残っている場合は、ブランクチェックエラーを表示します。（図８ｂ）</w:t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285750</wp:posOffset>
            </wp:positionV>
            <wp:extent cx="2066925" cy="93154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285750</wp:posOffset>
            </wp:positionV>
            <wp:extent cx="2200275" cy="93916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何度消去しても、ブランクエラーが出る場合は、チップ不良が考えられます。</w:t>
      </w:r>
    </w:p>
    <w:p>
      <w:pPr>
        <w:pStyle w:val="Normal"/>
        <w:rPr/>
      </w:pPr>
      <w:r>
        <w:rPr/>
        <w:t>　　　</w:t>
      </w:r>
      <w:r>
        <w:rPr>
          <w:rFonts w:eastAsia="Arial"/>
        </w:rPr>
        <w:t xml:space="preserve"> </w:t>
      </w:r>
      <w:r>
        <w:rPr>
          <w:u w:val="single"/>
        </w:rPr>
        <w:t>図８（ａ）　正常終了</w:t>
      </w:r>
      <w:r>
        <w:rPr/>
        <w:t>　　　　</w:t>
      </w:r>
      <w:r>
        <w:rPr>
          <w:rFonts w:eastAsia="Arial"/>
        </w:rPr>
        <w:t xml:space="preserve">   </w:t>
      </w:r>
      <w:r>
        <w:rPr/>
        <w:t>　</w:t>
      </w:r>
      <w:r>
        <w:rPr>
          <w:rFonts w:eastAsia="Arial"/>
        </w:rPr>
        <w:t xml:space="preserve"> </w:t>
      </w:r>
      <w:r>
        <w:rPr/>
        <w:t>　　</w:t>
      </w:r>
      <w:r>
        <w:rPr>
          <w:u w:val="single"/>
        </w:rPr>
        <w:t>図８（ｂ）　ブランクエラー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イレーズ（</w:t>
      </w:r>
      <w:r>
        <w:rPr/>
        <w:t>PIC16F84</w:t>
      </w:r>
      <w:r>
        <w:rPr/>
        <w:t>のみ）</w:t>
      </w:r>
    </w:p>
    <w:p>
      <w:pPr>
        <w:pStyle w:val="TextBodyIndent"/>
        <w:rPr/>
      </w:pPr>
      <w:r>
        <w:rPr/>
        <w:t>ＥＥＰＲＯＭ（Ｆｌａｓｈ）タイプのチップは、電気的消去が可能です。ＥＥＰＲＯＭ消去ボタンを押すと、内容を消去できます。メニューの「コントロール」から、「ＥＥＰＲＯＭ消去」を選択しても同じです。イレーズを実行した後、自動的にブランクチェックを行います。データが完全に消去されていれば、図９ａのようなメッセージを表示します。また、イレーズできなかった場合は、エラーを表示します。この場合、チップ不良の可能性があります。（図９ｂ）</w:t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685800</wp:posOffset>
            </wp:positionV>
            <wp:extent cx="2466975" cy="95313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85800</wp:posOffset>
            </wp:positionV>
            <wp:extent cx="2152650" cy="93662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ＥＥＰＲＯＭ（Ｆｌａｓｈ）タイプのチップに対し書き込みを行う場合、書き込み前に自動的にイレーズを実行するようになっていますので、この機能はあまり使わないかも知れません。</w:t>
      </w:r>
    </w:p>
    <w:p>
      <w:pPr>
        <w:pStyle w:val="Normal"/>
        <w:rPr/>
      </w:pPr>
      <w:r>
        <w:rPr/>
        <w:t>　　</w:t>
      </w:r>
      <w:r>
        <w:rPr>
          <w:rFonts w:eastAsia="Arial"/>
        </w:rPr>
        <w:t xml:space="preserve"> </w:t>
      </w:r>
      <w:r>
        <w:rPr/>
        <w:t>　　</w:t>
      </w:r>
      <w:r>
        <w:rPr>
          <w:u w:val="single"/>
        </w:rPr>
        <w:t>図９（ａ）　正常終了</w:t>
      </w:r>
      <w:r>
        <w:rPr/>
        <w:t>　　　　　　　</w:t>
      </w:r>
      <w:r>
        <w:rPr>
          <w:rFonts w:eastAsia="Arial"/>
        </w:rPr>
        <w:t xml:space="preserve"> </w:t>
      </w:r>
      <w:r>
        <w:rPr>
          <w:u w:val="single"/>
        </w:rPr>
        <w:t>図９（ｂ）　イレーズエラ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書き込み</w:t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1675765</wp:posOffset>
            </wp:positionV>
            <wp:extent cx="2028825" cy="108585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ここまでで、書き込みに関するすべて情報が整いました。書き込みを開始する前に、もう一度設定を見直しましょう。すべてＯＫならば、書き込み開始ボタンを押すか、メニューの「コントロール」内にある「書き込み開始」を選択してください。をメッセージ表示の後書き込みを開始します。ここで、最終確認のメッセージが表示されれば、準備ＯＫです。（図１０）書き込みを開始しましょう。ボタンを押すと、「プログラム書き込み」→「データ書き込み」→「プログラムベリファイ」→「データベリファイ」→「コンフィグ書き込み」の順に実行されます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１０　書き込みの確認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25"/>
        <w:rPr/>
      </w:pPr>
      <w:r>
        <w:rPr/>
        <w:t>ファイルが見つからない場合や、ファイルが壊れている場合などはエラーを表示します。（あまり重要ではないので、図は省略します。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457200</wp:posOffset>
            </wp:positionV>
            <wp:extent cx="2705100" cy="1085850"/>
            <wp:effectExtent l="0" t="0" r="0" b="0"/>
            <wp:wrapTopAndBottom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チップの容量に対して、プログラムが大きい場合、またはデータ領域を持たないチップにデータを書き込もうとした場合、図１１のようなエラーを表示します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１１　容量オーバ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57300</wp:posOffset>
            </wp:positionH>
            <wp:positionV relativeFrom="paragraph">
              <wp:posOffset>514350</wp:posOffset>
            </wp:positionV>
            <wp:extent cx="2886075" cy="619125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進行状況は、ステータスで確認できます。プログレスバーは、書き込み完了までの、残りステップ数の目安です。また、今どんなことをしているかも表示します。（図１２）</w:t>
      </w:r>
    </w:p>
    <w:p>
      <w:pPr>
        <w:pStyle w:val="Normal"/>
        <w:ind w:firstLine="225"/>
        <w:jc w:val="center"/>
        <w:rPr>
          <w:u w:val="single"/>
        </w:rPr>
      </w:pPr>
      <w:r>
        <w:rPr>
          <w:u w:val="single"/>
        </w:rPr>
        <w:t>図１２　ステータス表示</w:t>
      </w:r>
    </w:p>
    <w:p>
      <w:pPr>
        <w:pStyle w:val="Normal"/>
        <w:ind w:firstLine="225"/>
        <w:rPr>
          <w:u w:val="single"/>
        </w:rPr>
      </w:pPr>
      <w:r>
        <w:rPr>
          <w:u w:val="single"/>
        </w:rPr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85900</wp:posOffset>
            </wp:positionH>
            <wp:positionV relativeFrom="paragraph">
              <wp:posOffset>523875</wp:posOffset>
            </wp:positionV>
            <wp:extent cx="2343150" cy="1352550"/>
            <wp:effectExtent l="0" t="0" r="0" b="0"/>
            <wp:wrapTopAndBottom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書き込み中にエラーが発生した場合、エラーメッセージと内容を表示し、書き込みを中止します。（図１３）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１３　エラーメッセー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25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0190</wp:posOffset>
            </wp:positionH>
            <wp:positionV relativeFrom="paragraph">
              <wp:posOffset>476250</wp:posOffset>
            </wp:positionV>
            <wp:extent cx="2257425" cy="1085850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すべての工程が終了すると、書き込み完了のメッセージが表示されます。（図１４）ＯＫボタンを押したらライタの電源を切り、ライタからチップを取り外しましょう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図１４　書き込み完了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免責その他</w:t>
      </w:r>
    </w:p>
    <w:p>
      <w:pPr>
        <w:pStyle w:val="Normal"/>
        <w:rPr/>
      </w:pPr>
      <w:r>
        <w:rPr/>
        <w:t>　このプログラム、および付属のファイルの運用で発生した如何なる損害についても、</w:t>
      </w:r>
    </w:p>
    <w:p>
      <w:pPr>
        <w:pStyle w:val="Normal"/>
        <w:rPr/>
      </w:pPr>
      <w:r>
        <w:rPr/>
        <w:t>作者である落合幸喜は一切責任を負いません。また、本プログラム、および付属ファ</w:t>
      </w:r>
    </w:p>
    <w:p>
      <w:pPr>
        <w:pStyle w:val="Normal"/>
        <w:rPr/>
      </w:pPr>
      <w:r>
        <w:rPr/>
        <w:t>イルの著作権は落合幸喜が保有します。</w:t>
      </w:r>
    </w:p>
    <w:p>
      <w:pPr>
        <w:pStyle w:val="Normal"/>
        <w:ind w:firstLine="225"/>
        <w:rPr/>
      </w:pPr>
      <w:r>
        <w:rPr/>
        <w:t>また、現バージョンの再配布はご遠慮ください。再配布の必要がある場合は、作者までご連絡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の連絡先</w:t>
      </w:r>
    </w:p>
    <w:p>
      <w:pPr>
        <w:pStyle w:val="Normal"/>
        <w:ind w:left="660" w:hanging="0"/>
        <w:rPr/>
      </w:pPr>
      <w:r>
        <w:rPr/>
        <w:t>落合　幸喜　（</w:t>
      </w:r>
      <w:r>
        <w:rPr/>
        <w:t>e_mail:ochiai@secnet.co.jp</w:t>
      </w:r>
      <w:r>
        <w:rPr/>
        <w:t>）</w:t>
      </w:r>
      <w:r>
        <w:br w:type="page"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履歴とバグ情報</w:t>
      </w:r>
    </w:p>
    <w:p>
      <w:pPr>
        <w:pStyle w:val="Normal"/>
        <w:ind w:firstLine="225"/>
        <w:rPr/>
      </w:pPr>
      <w:r>
        <w:rPr/>
        <w:t>version 0.1</w:t>
      </w:r>
      <w:r>
        <w:rPr/>
        <w:t>（リリース：１９９８／６／１）</w:t>
      </w:r>
    </w:p>
    <w:p>
      <w:pPr>
        <w:pStyle w:val="Normal"/>
        <w:ind w:left="220" w:firstLine="225"/>
        <w:rPr/>
      </w:pPr>
      <w:r>
        <w:rPr/>
        <w:t>秘密裏にリリース。</w:t>
      </w:r>
      <w:r>
        <w:rPr/>
        <w:t>AN589</w:t>
      </w:r>
      <w:r>
        <w:rPr/>
        <w:t>ライタと、ＡＴ互換機しかサポートされない。</w:t>
      </w:r>
    </w:p>
    <w:p>
      <w:pPr>
        <w:pStyle w:val="Normal"/>
        <w:ind w:left="220" w:firstLine="225"/>
        <w:rPr/>
      </w:pPr>
      <w:r>
        <w:rPr/>
        <w:t>また、チップも</w:t>
      </w:r>
      <w:r>
        <w:rPr/>
        <w:t>16F84</w:t>
      </w:r>
      <w:r>
        <w:rPr/>
        <w:t>のみの対応。</w:t>
      </w:r>
      <w:r>
        <w:rPr/>
        <w:t>ID</w:t>
      </w:r>
      <w:r>
        <w:rPr/>
        <w:t>フィールドは存在するが、使ってない。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version 0.2</w:t>
      </w:r>
      <w:r>
        <w:rPr/>
        <w:t>（未公開　：１９９８／６／４）</w:t>
      </w:r>
    </w:p>
    <w:p>
      <w:pPr>
        <w:pStyle w:val="Normal"/>
        <w:ind w:left="220" w:firstLine="225"/>
        <w:rPr/>
      </w:pPr>
      <w:r>
        <w:rPr/>
        <w:t>二重起動を禁止するように、コード追加。</w:t>
      </w:r>
    </w:p>
    <w:p>
      <w:pPr>
        <w:pStyle w:val="Normal"/>
        <w:ind w:left="220" w:firstLine="225"/>
        <w:rPr/>
      </w:pPr>
      <w:r>
        <w:rPr/>
        <w:t>windowsNT</w:t>
      </w:r>
      <w:r>
        <w:rPr/>
        <w:t>での起動を禁止するようコード追加。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version 0.3</w:t>
      </w:r>
      <w:r>
        <w:rPr/>
        <w:t>（未公開　：１９９８／６／７）</w:t>
      </w:r>
    </w:p>
    <w:p>
      <w:pPr>
        <w:pStyle w:val="Normal"/>
        <w:ind w:left="220" w:firstLine="225"/>
        <w:rPr/>
      </w:pPr>
      <w:r>
        <w:rPr/>
        <w:t>ＩＤフィールドを書き込めるように、コード追加。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version 0.4</w:t>
      </w:r>
      <w:r>
        <w:rPr/>
        <w:t>（未公開　：１９９８／６／１０）</w:t>
      </w:r>
    </w:p>
    <w:p>
      <w:pPr>
        <w:pStyle w:val="Normal"/>
        <w:ind w:left="220" w:firstLine="225"/>
        <w:rPr/>
      </w:pPr>
      <w:r>
        <w:rPr/>
        <w:t>ＥＰＲＯＭライトサイクルにバグ。</w:t>
      </w:r>
    </w:p>
    <w:p>
      <w:pPr>
        <w:pStyle w:val="Normal"/>
        <w:ind w:left="220" w:firstLine="225"/>
        <w:rPr/>
      </w:pPr>
      <w:r>
        <w:rPr/>
        <w:t>書き込みリトライ回数が、ＥＥＰＲＯＭと逆の設定になっていたのを修正。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rPr/>
      </w:pPr>
      <w:r>
        <w:rPr/>
        <w:t>version 0.5</w:t>
      </w:r>
      <w:r>
        <w:rPr/>
        <w:t>（リリース：１９９８／６／１２）</w:t>
      </w:r>
    </w:p>
    <w:p>
      <w:pPr>
        <w:pStyle w:val="Normal"/>
        <w:ind w:left="220" w:firstLine="225"/>
        <w:rPr/>
      </w:pPr>
      <w:r>
        <w:rPr/>
        <w:t>ＰＩＣクラブ公開版。</w:t>
      </w:r>
    </w:p>
    <w:p>
      <w:pPr>
        <w:pStyle w:val="Normal"/>
        <w:ind w:left="220" w:firstLine="225"/>
        <w:rPr/>
      </w:pPr>
      <w:r>
        <w:rPr/>
        <w:t>ＤＬＬ変更。ＢＵＳＹフィードバックに対応。メニュー追加。</w:t>
      </w:r>
    </w:p>
    <w:p>
      <w:pPr>
        <w:pStyle w:val="Normal"/>
        <w:ind w:left="440" w:hanging="0"/>
        <w:rPr/>
      </w:pPr>
      <w:r>
        <w:rPr/>
        <w:t>機種指定ダイアログ追加。メッセージ関係を全て日本語に変更。</w:t>
      </w:r>
    </w:p>
    <w:p>
      <w:pPr>
        <w:pStyle w:val="Normal"/>
        <w:ind w:left="440" w:hanging="0"/>
        <w:rPr/>
      </w:pPr>
      <w:r>
        <w:rPr/>
        <w:t>ついでにスプラッシュウインドウを書き換える。（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8/6/15 written by Kouki Ochiai. Issue-2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FullWidth"/>
      <w:lvlText w:val="%1．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"/>
      <w:lvlText w:val="%1．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．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．%2.%3.%4.%5"/>
      <w:lvlJc w:val="left"/>
      <w:pPr>
        <w:tabs>
          <w:tab w:val="num" w:pos="885"/>
        </w:tabs>
        <w:ind w:left="885" w:hanging="885"/>
      </w:pPr>
      <w:rPr/>
    </w:lvl>
    <w:lvl w:ilvl="5">
      <w:start w:val="1"/>
      <w:numFmt w:val="decimal"/>
      <w:lvlText w:val="%1．%2.%3.%4.%5.%6"/>
      <w:lvlJc w:val="left"/>
      <w:pPr>
        <w:tabs>
          <w:tab w:val="num" w:pos="885"/>
        </w:tabs>
        <w:ind w:left="885" w:hanging="885"/>
      </w:pPr>
      <w:rPr/>
    </w:lvl>
    <w:lvl w:ilvl="6">
      <w:start w:val="1"/>
      <w:numFmt w:val="decimal"/>
      <w:lvlText w:val="%1．%2.%3.%4.%5.%6.%7"/>
      <w:lvlJc w:val="left"/>
      <w:pPr>
        <w:tabs>
          <w:tab w:val="num" w:pos="885"/>
        </w:tabs>
        <w:ind w:left="885" w:hanging="885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885"/>
        </w:tabs>
        <w:ind w:left="885" w:hanging="885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885"/>
        </w:tabs>
        <w:ind w:left="885" w:hanging="885"/>
      </w:pPr>
      <w:rPr/>
    </w:lvl>
  </w:abstractNum>
  <w:abstractNum w:abstractNumId="3">
    <w:lvl w:ilvl="0">
      <w:start w:val="1"/>
      <w:numFmt w:val="decimalFullWidth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FullWidth"/>
      <w:lvlText w:val="%1．%2"/>
      <w:lvlJc w:val="left"/>
      <w:pPr>
        <w:tabs>
          <w:tab w:val="num" w:pos="885"/>
        </w:tabs>
        <w:ind w:left="885" w:hanging="885"/>
      </w:pPr>
      <w:rPr/>
    </w:lvl>
    <w:lvl w:ilvl="2">
      <w:start w:val="1"/>
      <w:numFmt w:val="decimal"/>
      <w:lvlText w:val="%1．%2.%3"/>
      <w:lvlJc w:val="left"/>
      <w:pPr>
        <w:tabs>
          <w:tab w:val="num" w:pos="885"/>
        </w:tabs>
        <w:ind w:left="885" w:hanging="885"/>
      </w:pPr>
      <w:rPr/>
    </w:lvl>
    <w:lvl w:ilvl="3">
      <w:start w:val="1"/>
      <w:numFmt w:val="decimal"/>
      <w:lvlText w:val="%1．%2.%3.%4"/>
      <w:lvlJc w:val="left"/>
      <w:pPr>
        <w:tabs>
          <w:tab w:val="num" w:pos="885"/>
        </w:tabs>
        <w:ind w:left="885" w:hanging="885"/>
      </w:pPr>
      <w:rPr/>
    </w:lvl>
    <w:lvl w:ilvl="4">
      <w:start w:val="1"/>
      <w:numFmt w:val="decimal"/>
      <w:lvlText w:val="%1．%2.%3.%4.%5"/>
      <w:lvlJc w:val="left"/>
      <w:pPr>
        <w:tabs>
          <w:tab w:val="num" w:pos="885"/>
        </w:tabs>
        <w:ind w:left="885" w:hanging="885"/>
      </w:pPr>
      <w:rPr/>
    </w:lvl>
    <w:lvl w:ilvl="5">
      <w:start w:val="1"/>
      <w:numFmt w:val="decimal"/>
      <w:lvlText w:val="%1．%2.%3.%4.%5.%6"/>
      <w:lvlJc w:val="left"/>
      <w:pPr>
        <w:tabs>
          <w:tab w:val="num" w:pos="885"/>
        </w:tabs>
        <w:ind w:left="885" w:hanging="885"/>
      </w:pPr>
      <w:rPr/>
    </w:lvl>
    <w:lvl w:ilvl="6">
      <w:start w:val="1"/>
      <w:numFmt w:val="decimal"/>
      <w:lvlText w:val="%1．%2.%3.%4.%5.%6.%7"/>
      <w:lvlJc w:val="left"/>
      <w:pPr>
        <w:tabs>
          <w:tab w:val="num" w:pos="885"/>
        </w:tabs>
        <w:ind w:left="885" w:hanging="885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885"/>
        </w:tabs>
        <w:ind w:left="885" w:hanging="885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885"/>
        </w:tabs>
        <w:ind w:left="885" w:hanging="885"/>
      </w:pPr>
      <w:rPr/>
    </w:lvl>
  </w:abstractNum>
  <w:abstractNum w:abstractNumId="4">
    <w:lvl w:ilvl="0">
      <w:numFmt w:val="bullet"/>
      <w:lvlText w:val="※"/>
      <w:lvlJc w:val="left"/>
      <w:pPr>
        <w:tabs>
          <w:tab w:val="num" w:pos="450"/>
        </w:tabs>
        <w:ind w:left="450" w:hanging="225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" w:cs="Arial"/>
      <w:color w:val="auto"/>
      <w:kern w:val="2"/>
      <w:sz w:val="22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" w:hAnsi="ＭＳ ゴシック"/>
    </w:rPr>
  </w:style>
  <w:style w:type="character" w:styleId="Style11">
    <w:name w:val="段落ﾌｫﾝﾄ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ｲﾝﾃﾞﾝﾄ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2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落合　幸喜</cp:lastModifiedBy>
  <cp:lastPrinted>1998-06-13T03:52:00Z</cp:lastPrinted>
  <dcterms:modified xsi:type="dcterms:W3CDTF">1998-06-15T02:00:00Z</dcterms:modified>
  <cp:revision>7</cp:revision>
  <dc:subject/>
  <dc:title/>
</cp:coreProperties>
</file>